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РЕПУБЛИКА СРПСКА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ВЛАД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BA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sr-BA"/>
        </w:rPr>
        <w:t>НАЦРТ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contextualSpacing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center" w:pos="7513" w:leader="none"/>
        </w:tabs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ИЗМЈЕНИ ЗАКОНА О СТВАРНИМ ПРАВ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BA"/>
        </w:rPr>
      </w:pPr>
      <w:r>
        <w:rPr>
          <w:rFonts w:cs="Times New Roman" w:ascii="Times New Roman" w:hAnsi="Times New Roman"/>
          <w:sz w:val="28"/>
          <w:szCs w:val="28"/>
          <w:lang w:val="sr-B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Бања Лука, март 2025. године</w:t>
      </w:r>
      <w:r>
        <w:br w:type="page"/>
      </w:r>
    </w:p>
    <w:p>
      <w:pPr>
        <w:pStyle w:val="Normal"/>
        <w:tabs>
          <w:tab w:val="clear" w:pos="708"/>
          <w:tab w:val="center" w:pos="7560" w:leader="none"/>
        </w:tabs>
        <w:ind w:left="7788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црт</w:t>
      </w:r>
    </w:p>
    <w:p>
      <w:pPr>
        <w:pStyle w:val="Normal"/>
        <w:tabs>
          <w:tab w:val="clear" w:pos="708"/>
          <w:tab w:val="center" w:pos="765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ЗАКОНА О СТВАРНИМ ПРАВИ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стварним правима („Службени гласник Републике Српске“, бр. 124/08, 3/09, 58/09, 95/11, 60/15, 18/16 – Одлука Уставног суда Републике Српске, 107/19, 1/21 – Одлука Уставног суда Републике Српске и 119/21 – Одлука Уставног суда Републике Српске) у члану 348а. став 2. мијења се и гласи: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оред оснивања права грађења у корист угроженог становништва из става 1. овог члана, право грађења без накнаде може се основати и ради рјешавањa стамбених питања породица погинулих бораца, ратних војних инвалида, </w:t>
      </w:r>
      <w:r>
        <w:rPr>
          <w:rFonts w:cs="Times New Roman" w:ascii="Times New Roman" w:hAnsi="Times New Roman"/>
          <w:sz w:val="24"/>
          <w:szCs w:val="24"/>
          <w:lang w:val="sr-BA"/>
        </w:rPr>
        <w:t>породица са четворо и више дјеце, те младих брачних парова до 35 година, приликом стицања права својине на првој непокретности.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                                                                                                     ПРЕДСЈЕДНИК                    </w:t>
      </w:r>
    </w:p>
    <w:p>
      <w:pPr>
        <w:pStyle w:val="Normal"/>
        <w:tabs>
          <w:tab w:val="clear" w:pos="708"/>
          <w:tab w:val="center" w:pos="79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</w:t>
        <w:tab/>
        <w:t xml:space="preserve">   НАРОДНЕ СКУПШТИНЕ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енад Стевандић</w:t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НАЦРТА ЗАКОНА О ИЗМЈЕНИ ЗАКОНА О СТВАРНИМ ПРАВИМА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</w:t>
        <w:tab/>
        <w:t>УСТАВНИ ОС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Уставни основ за доношење Закона о измјени Закона о стварним правима утврђен је у Амандману XXXII тачка 6) на члан 68. Устава Републике Српске, којим је прописано да Република уређује и обезбјеђује, између осталог, својинске и облигационе односе и заштиту свих облика својине и у члану 70. став 1. тачка 2. Устава, којим је прописано да Народна скупштина доноси законе, друге прописе и опште акт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</w:t>
        <w:tab/>
        <w:t>УСКЛАЂЕНОСТ СА УСТАВОМ, ПРАВНИМ СИСТЕМОМ И ПРАВИЛИМА ЗА ИЗРАДУ ЗАКОНА И ДРУГИХ ПРОПИСА РЕПУБЛИКЕ СРПС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ема Мишљењу Републичког секретаријата за законодавство број: 22.02/020-423/25 од 12. фебруара 2025. године, уставни основ за доношење овог закона садржан је у Амандману XXXII тачка 6) на члан 68. Устава Републике Српске, којим је прописано да Република уређује и обезбјеђује, између осталог, својинске и облигационе односе и заштиту свих облика својине и у члану 70. став 1. тачка 2. Устава Републике Српске, којим је прописано да Народна скупштина доноси законе, друге прописе и опште акте.</w:t>
      </w:r>
    </w:p>
    <w:p>
      <w:pPr>
        <w:pStyle w:val="Normal"/>
        <w:spacing w:lineRule="auto" w:line="276"/>
        <w:ind w:firstLine="720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Као основни разлог за измјену овог закона, у складу са чланом 41. став 1. тачка 5) и чланом 56. Правила за израду закона и других прописа Републике Српске („Службени гласник Републике Српске“, број 24/14), обрађивач наводи </w:t>
      </w:r>
      <w:r>
        <w:rPr>
          <w:rFonts w:cs="Times New Roman" w:ascii="Times New Roman" w:hAnsi="Times New Roman"/>
          <w:sz w:val="24"/>
          <w:szCs w:val="24"/>
          <w:lang w:val="sr-BA"/>
        </w:rPr>
        <w:t>да је садржан у потреби заснивања права грађења без накнаде, а у циљу рјешавања стамбених питања породица са четворо и више дјеце, те младих брачних парова до 35 година, приликом стицања права својине на првој непокретности, а на основу иницијативе наведене у закључку Скупштине града да се важећим одредбама Закона не предвиђа могућност располагања земљиштем у својини Града Бања Лука, без накнаде, у сврху изградње стамбених објеката породицама са четворо и више дјеце, те би се измјеном члана 348а. став 2. Закона о стварним правима створио законски оквир за рјешавање стамбених питања наведених породица.</w:t>
      </w:r>
    </w:p>
    <w:p>
      <w:pPr>
        <w:pStyle w:val="Normal"/>
        <w:spacing w:lineRule="auto" w:line="276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мјеном овог закона, поред оснивања права грађења у корист угроженог становништва, право грађења без накнаде може се основати и ради рјешавањa стамбених питања породица погинулих бораца, ратних војних инвалида, породица са четворо и више дјеце, те младих брачних парова до 35 година, приликом стицања права својине на првој непокретности.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Овај секретаријат је у поступку консултација са обрађивачем упутио одређене примједбе и сугестије, које су се односиле на прецизирање и јасније формулисање одредаба, на начин да се предложено рјешење предложене законске одредбе додатно усагласи са одредбама Закона о социјалном становању Републике Српске („Службени гласник Републике Српске“, број 54/19), што је обрађивач прихватио и уградио у текст Закона, те је наведено додатно образложио образложењу предложених рјешења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У складу са чланом  36. став 1. тачка 9) Пословника о раду Владе Републике Српске („Службени гласник Републике Српске“, број 123/18), сходно Смјерницама за консултације у изради прописа и других општих аката („Службени гласник Републике Српске“, број 86/22), обрађивач наводи да је утврдио да је Закон од интереса за јавност. Текст Закона је објављен на интернет страници са остављеним роком од 15 дана, а на текст Закона није било примједаба и сугестија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Будући да је Закон усаглашен са Уставом, правним системом Републике Српске и Правилима за израду закона и других прописа Републике Српске, мишљење Републичког секретаријата за законодавство је да се Нацрт закона о измјени Закона о стварним правима може упутити у даљу процедуру. </w:t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I </w:t>
        <w:tab/>
        <w:t>УСКЛАЂЕНОСТ СА ПРАВНИМ ПОРЕТКОМ ЕВРОПСКЕ УНИЈЕ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/>
          <w:b/>
          <w:sz w:val="24"/>
          <w:szCs w:val="24"/>
          <w:lang w:val="sr-BA" w:eastAsia="bs-B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BA" w:eastAsia="bs-B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Према Мишљењу Министарства за европске интеграције и међународну сарадњу број: 17.03-020-413/25 од 7. фебруара 2025. године</w:t>
      </w:r>
      <w:r>
        <w:rPr>
          <w:rFonts w:cs="Times New Roman" w:ascii="Times New Roman" w:hAnsi="Times New Roman"/>
          <w:sz w:val="24"/>
          <w:szCs w:val="24"/>
          <w:lang w:val="sr-BA" w:eastAsia="sr-Latn-BA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а након увида у прописе Европске уније и анализе </w:t>
      </w:r>
      <w:r>
        <w:rPr>
          <w:rFonts w:cs="Times New Roman" w:ascii="Times New Roman" w:hAnsi="Times New Roman"/>
          <w:sz w:val="24"/>
          <w:szCs w:val="24"/>
          <w:lang w:val="sr-BA"/>
        </w:rPr>
        <w:t>Нацрта закона о измјени Закона о стварним правима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, нису установљени обавезујући секундарни извори права релевантни за предмет уређивања достављеног акта. Због тога у Изјави о усклађености стоји оцјена „Непримјењиво“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V </w:t>
        <w:tab/>
        <w:t>РАЗЛОЗИ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азлог за доношење овог закона садржан је у потреби заснивања права грађења без накнаде, а у циљу рјешавања стамбених питања породица са четворо и више дјеце, те младих брачних парова до 35 година, приликом стицања права својине на првој непокретност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ведени разлог за измјену овог закона садржан је у закључку Скупштине града Бања Лука број: 22-013-251/23 од 11. јула 2023. године о покретању иницијативе за измјену Закона о стварним правима, односно члана 348а. става 2. који је достављен Народној скупштини Републике Српске. Народна скупштина Републике Српске наведени закључак прослиједила је Влади Републике Српске на мишљење, а Влада Републике Српске га је доставила Републичкој управи за геодетске и имовинско-правне послове ради давања мишљењ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ва управа је на наведену иницијативу за измјену Закона о стварним правима доставила мишљење број: 21.01/052-576/23 од 4. септембра 2023. године, које је усвојено на сједници Владе Републике Српс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дносилац иницијативе, као разлог за измјену Закона о стварним правима, наводи да се важећим одредбама Закона не предвиђа могућност располагања земљиштем у својини Града Бања Лука, без накнаде, у сврху изградње стамбених објеката породицама са четворо и више дјеце, те би се измјеном члана 348а. став 2. Закона о стварним правима створио законски оквир за рјешавање стамбених питања наведених породиц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оред тога, настојање је и Републике Српске да задржи младе кадрове стварајући што повољније услове у свим сегментима живота цјелокупног становништва, а посебно ове популације, те би се предложеном измјеном Закона обухватила и ова категорија становништв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Даље, Генерални секретаријат Владе Републике Српске доставио је овој управи амандман Града Бања Лука за допуну члана 348а. став 2. у смислу да се заснивање права грађења без накнаде омогући и младим брачним паровима у циљу рјешавања њихових стамбених питањ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ко у вријеме подношења наведеног амандмана предметни закон није био у фази разматрања на сједници Народне скупштине Републике Српске, он није ни могао бити разматран и усвојен. С тим у вези, овом измјеном Закона о стварним правима створила се могућност да се право грађења, без накнаде, омогући и младим брачним паровима ради рјешавања њихових стамбених пита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V ОБРАЗЛОЖЕЊЕ ПРЕДЛОЖЕНИХ РЈЕШЕЊ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ом 1.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овог закона врши се измјена члана 348а. става 2. важећег Закона на начин да се проширује круг лица која могу остварити право грађења без накнаде у циљу рјешавања стамбених питања, на начин да поред породица погинулих бораца и ратних војних инвалида ово право сада могу да остваре и </w:t>
      </w:r>
      <w:r>
        <w:rPr>
          <w:rFonts w:cs="Times New Roman" w:ascii="Times New Roman" w:hAnsi="Times New Roman"/>
          <w:sz w:val="24"/>
          <w:szCs w:val="24"/>
          <w:lang w:val="sr-BA"/>
        </w:rPr>
        <w:t>породице са четворо и више дјеце и млади брачни парови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до 35 година, приликом стицања права својине на првој непокретности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Приликом додатне анализе предложеног рјешења Скупштине града, ова управа је извршила анализу предложене законске одредбе са одредбама Закона о социјалном становању Републике Српске („Службени гласник Републике Српске“, број 54/19), па је сходно томе, измјеном овог става на наведени начин извршено додатно усаглашавање овог закона са одредбама Закона о социјалном становању. Сходно наведеном, ово право могу да остваре млади брачни парови до 35 година, који према одредбама Закона о социјалном становању остварују п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осебне услове за остваривање права на социјално становање на основу броја чланова породичног домаћинства, стамбеног статуса, социјалног статуса, припадности рањивим категоријама и припадности посебним категоријама. 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Чланом 2. прописује се ступање на снагу овог закона.</w:t>
      </w:r>
    </w:p>
    <w:p>
      <w:pPr>
        <w:pStyle w:val="Normal"/>
        <w:ind w:firstLine="708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 ПРОЦЈЕНА УТИЦАЈА ЗАКОНА, ДРУГИХ ПРОПИСА И ОПШТИХ АКАТА НА УВОЂЕЊУ НОВИХ, ИЗМЈЕНУ ИЛИ УКИДАЊЕ ПОСТОЈЕЋИХ ФОРМАЛНОСТИ КОЈЕ ОПТЕРЕЋУЈУ ПРИВРЕДНО ПОСЛОВАЊ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widowControl w:val="false"/>
        <w:spacing w:before="0" w:after="200"/>
        <w:ind w:firstLine="78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видом у Нацрт закона о измјени Закона о стварним правима и Образац 1. процјене утицаја закона, Министарство привреде и предузетништва у Мишљењу број: 18.06-020-402/25 од 12. фебруара 2025. године констатује да је обрађивач спровео сљедеће методолошке кораке процјене утицаја прописа: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Нацрт закона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планиран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Програмом рада Народне скупштине Републике Српске за 2024. годину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вези с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проблемо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који се жели ријешити, обрађивач наводи 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иницијатива за предметну измјену закона потекла од Скупштине града Бања Лука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да се суштина предложене измјене закона огледа у потреби да се и у односу на породице са четворо и више дјеце и младе брачне парове до 35 година прошири одредба закона којом се посебним категоријама становништва прописује право грађења без накнаде. Наведено није било предвиђено важећим законом, због чег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било потребно успоставити ваљан законски оквир у циљу рјешавања стамбеног питања наведених породица и задржавању становништва и младих кадрова кроз стварање повољнијих услова за живот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Циљ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доношења Нацрта закон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рјешавање стамбених питања породица са четворо и више дјеце, те младих брачних парова до 35 година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color w:val="000000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Код утврђивања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опција за постизање циљев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и њихове анализе, утврђено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да се постављени циљ може постићи једино регулаторном мјером.</w:t>
      </w:r>
    </w:p>
    <w:p>
      <w:pPr>
        <w:pStyle w:val="Normal"/>
        <w:widowControl w:val="false"/>
        <w:spacing w:lineRule="exact" w:line="292"/>
        <w:ind w:firstLine="76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вез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bidi="en-US"/>
        </w:rPr>
        <w:t xml:space="preserve">c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утицајем на јавне буџете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обрађивач наводи да Нацрт закона неће имати утицај на јавне буџете, у смислу издвајања средстава из буџета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вез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c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утицајем на пословање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обрађивач наводи да Нацрт закона неће имати директних утицаја на пословање, али се могу очекивати индиректни позитивни утицаји на привреду у Републици Српској, јер се овом измјеном закона настоје задржати млади кадрови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што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један од предуслова за економски и привредни развој Републике Српске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Нацртом закона нису прописане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формалност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за грађане и пословни сектор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вез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c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социјалним утицајем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обрађивач наводи да ће Нацрт закона, с једне стране, имати директан позитиван утицај на рјешавање стамбених питања породицам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ca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четворо и више дјеце, те младим брачним паровима до 35 година, приликом стицања права својине на првој непокретности, док с друге стране, задржавање младог становништва индиректно утиче и на већу расположивост радне снаге у Републици Српској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вез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ca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утицајем на животну средину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тврђено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да Нацрт нема утицаја иа животну средину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погледу осталих методолошких корака процјене утицаја прописа, обрађивач наводи 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процес консултациј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спроведен на начин 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Нацрт закона објављен на интернет страници Републичке управе за геодетске и имовинско-правне послове ради добијања евентуалних примједби и сугестија. Према наводима обрађивача није било примједби и сугестија на текст Нацрта закона.</w:t>
      </w:r>
    </w:p>
    <w:p>
      <w:pPr>
        <w:pStyle w:val="Normal"/>
        <w:widowControl w:val="false"/>
        <w:spacing w:lineRule="exact" w:line="292"/>
        <w:ind w:firstLine="740"/>
        <w:rPr>
          <w:rFonts w:ascii="Times New Roman" w:hAnsi="Times New Roman" w:eastAsia="Calibri" w:cs="Times New Roman"/>
          <w:sz w:val="24"/>
          <w:szCs w:val="24"/>
          <w:lang w:val="sr-BA"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Ка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у питању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shd w:fill="FFFFFF" w:val="clear"/>
          <w:lang w:val="sr-BA" w:eastAsia="en-US" w:bidi="en-US"/>
        </w:rPr>
        <w:t xml:space="preserve">праћење спровођења прописа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обрађивач наводи да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>Републичка управа за геодетске и имовинско-правне послове одговорна за примјену закона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val="sr-BA" w:eastAsia="en-US" w:bidi="en-US"/>
        </w:rPr>
        <w:t>;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 док ће се детаљнији услови и начин оснивања права грађења на непокретностима прописати уредбом Владе Републике Српске за непокретности у својини Републике, односно правилником скупштине јединице локалне самоуправе за непокретности у својини јединице локалне самоуправе.</w:t>
      </w:r>
    </w:p>
    <w:p>
      <w:pPr>
        <w:pStyle w:val="Normal"/>
        <w:widowControl w:val="false"/>
        <w:spacing w:before="0" w:after="200"/>
        <w:ind w:firstLine="78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Министарство привреде и предузетништва утврдило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да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je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en-US" w:bidi="en-US"/>
        </w:rPr>
        <w:t xml:space="preserve">обрађивач, приликом спровођења процјене утицаја прописа, поступио у складу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hr-HR" w:bidi="hr-HR"/>
        </w:rPr>
        <w:t xml:space="preserve">ca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sr-BA" w:eastAsia="en-US" w:bidi="en-US"/>
        </w:rPr>
        <w:t>Одлуком о процјени утицаја пропис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 УЧЕШЋЕ ЈАВНОСТИ И КОНСУЛТАЦИЈЕ У ИЗРАДИ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>У складу са чланом  36. став 1. тачка 9) Пословника о раду Владе Републике Српске („Службени гласник Републике Српске“, број 123/18), сходно Смјерницама за консултације у изради прописа и других општих аката („Службени гласник Републике Српске“, број 86/22), обрађивач наводи да је утврдио да је Закон од интереса за јавност. Текст Закона је објављен на интернет страници са остављеним роком од 15 дана, а на текст Закона није било примједаба и сугестија.</w:t>
      </w:r>
    </w:p>
    <w:p>
      <w:pPr>
        <w:pStyle w:val="Normal"/>
        <w:autoSpaceDE w:val="false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III ФИНАНСИЈСКА СРЕДСТВА И ЕКОНОМСКА ОПРАВДАНОСТ ДОНОШЕЊА ЗАКО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извршење овог закона нису потребна средства из буџета Републике Српск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РИЛОГ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  <w:t xml:space="preserve">ЗАКОН О СТВАРНИМ ПРАВИМ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BA"/>
        </w:rPr>
        <w:t>(Текст предложене измјене уграђен у текст Закона)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Располагање непокретностима у својини Републике 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јединица локалне самоуправе</w:t>
      </w:r>
    </w:p>
    <w:p>
      <w:pPr>
        <w:pStyle w:val="Normal"/>
        <w:shd w:fill="FFFFFF" w:val="clear"/>
        <w:spacing w:before="240" w:after="120"/>
        <w:jc w:val="center"/>
        <w:rPr/>
      </w:pPr>
      <w:bookmarkStart w:id="0" w:name="clan_348"/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Члан 348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1) Непокретностима у својини Републике и јединица локалне самоуправе, као и са правом грађења може се располагати само на основу јавног конкурса и уз накнаду утврђену по тржишној цијени, ако посебним законом није другачије одређено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2) Правилник о поступку јавног конкурса из става 1. овог члана донијеће директор Републичке управе за геодетске и имовинско-правне послове у року од три мјесеца од ступања на снагу овог закона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3) Продаја, односно оптерећење правом грађења непокретности у својини Републике и јединица локалне самоуправе се изузетно може извршити непосредном погодбом за потребе изградње: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а) војних објеката и објеката за потребе републичких органа и ради обављања њихових надлежности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б) објеката за потребе страних дипломатских и конзуларних представништава, њихових организација и специјализованих агенција, као и организација и специјализованих агенција Уједињених нација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в) објеката комуналне инфраструктуре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г) објеката вјерских заједница,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д) ради обликовања грађевинске честице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4) Допуштена је и непосредна замјена непокретности у својини Републике и јединица локалне самоуправе за непокретности приближно исте вриједности у својини другог лица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5) Правни послови закључени супротно одредбама овог члана ништавни су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6) Одредбе става 1. овог члана не односе се на правне послове које међусобно закључују Република и јединице локалне самоуправе, ако је то у интересу и циљу општег и социјалног напретка њених грађана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7) Изузетно од става 1. овог члана, непокретности у својини Републике и јединице локалне самоуправе могу се отуђити испод тржишне цијене или без накнаде, а у циљу реализације инвестиционог пројекта од посебног значаја за регионални, односно локални економски развој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8) Непокретности из става 7. овог члана, укључујући и право грађења и давања земљишта у закуп, могу бити улог јавних партнера за оснивање заједничког привредног друштва, као и неког другог организационог облика, са приватним партнером, у складу са прописима који регулишу јавно-приватно партнерство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9) Одлуку о утврђивању посебног интереса на основу којег се приступа реализацији инвестиционог пројекта из става 7. овог члана доноси Влада - уколико су непокретности у својини Републике, односно скупштина јединице локалне самоуправе - уколико су непокретности у својини јединице локалне самоуправе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10) Детаљније услове и начин за отуђење непокретности из става 7. овог члана, за непокретности у својини Републике, уредбом прописује Влада за непокретности у својини Републике, односно правилником скупштине јединице локалне самоуправе за непокретности у својини јединице локалне самоуправе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11) Прописе из става 10. овог члана, Влада и скупштина јединице локалне самоуправе донијеће у року од три мјесеца од дана ступања на снагу овог закона.</w:t>
      </w:r>
    </w:p>
    <w:p>
      <w:pPr>
        <w:pStyle w:val="Normal"/>
        <w:shd w:fill="FFFFFF" w:val="clear"/>
        <w:spacing w:before="240" w:after="12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bookmarkStart w:id="1" w:name="clan_348a"/>
      <w:bookmarkEnd w:id="1"/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  <w:t>Члан 348а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1) Ради отклањања посљедица елементарних непогода и стамбеног збрињавања угроженог становништва, на непокретностима у својини Републике или јединице локалне самоуправе може се основати право грађења, без накнад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BA"/>
        </w:rPr>
        <w:t xml:space="preserve">Поред оснивања права грађења у корист угроженог становништва из става 1. овог члана, право грађења без накнаде може се основати и ради рјешавањa стамбених питања породица погинулих бораца, ратних војних инвалида,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породица са четворо и више дјеце, те младих брачних парова до 35 година, приликом стицања права својине на првој непокретности.</w:t>
      </w:r>
    </w:p>
    <w:p>
      <w:pPr>
        <w:pStyle w:val="Normal"/>
        <w:shd w:fill="FFFFFF" w:val="clear"/>
        <w:spacing w:before="48" w:after="48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3) Детаљније услове и начин оснивања права грађења на непокретностима из ст. 1. и 2. овог члана, уредбом прописује Влада за непокретности у својини Републике, односно правилником скупштине јединице локалне самоуправе за непокретности у својини јединице локалне самоуправе.</w:t>
      </w:r>
    </w:p>
    <w:p>
      <w:pPr>
        <w:pStyle w:val="Normal"/>
        <w:shd w:fill="FFFFFF" w:val="clear"/>
        <w:spacing w:before="48" w:after="48"/>
        <w:ind w:firstLine="708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(4) Прописе из става 3. овог члана, Влада и скупштина јединице локалне самоуправе донијеће у року од шест мјесеци од дана ступања на снагу овог закона.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Calibri" w:cs="Times New Roman"/>
          <w:color w:val="000000"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val="sr-BA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Helvet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ir-Helvetica;Courier New" w:hAnsi="Cir-Helvetica;Courier New" w:eastAsia="Times New Roman" w:cs="Cir-Helvetica;Courier New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left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NewRomanPSMT;Yu Gothic UI" w:cs="TimesNewRomanPSMT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NewRomanPSMT;Yu Gothic UI" w:cs="Times New Roman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val="en-US"/>
    </w:rPr>
  </w:style>
  <w:style w:type="character" w:styleId="FooterChar">
    <w:name w:val="Footer Char"/>
    <w:qFormat/>
    <w:rPr>
      <w:rFonts w:ascii="Cir-Helvetica;Courier New" w:hAnsi="Cir-Helvetica;Courier New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ir-Helvetica;Courier New" w:hAnsi="Cir-Helvetica;Courier New" w:eastAsia="Times New Roman" w:cs="Cir-Helvetica;Courier New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ir-Helvetica;Courier New" w:hAnsi="Cir-Helvetica;Courier New" w:eastAsia="Times New Roman" w:cs="Cir-Helvetica;Courier New"/>
    </w:rPr>
  </w:style>
  <w:style w:type="character" w:styleId="CommentSubjectChar">
    <w:name w:val="Comment Subject Char"/>
    <w:qFormat/>
    <w:rPr>
      <w:rFonts w:ascii="Cir-Helvetica;Courier New" w:hAnsi="Cir-Helvetica;Courier New" w:eastAsia="Times New Roman" w:cs="Cir-Helvetica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Bodispejs">
    <w:name w:val="bodi spejs"/>
    <w:basedOn w:val="Normal"/>
    <w:qFormat/>
    <w:pPr>
      <w:keepLines/>
      <w:tabs>
        <w:tab w:val="clear" w:pos="708"/>
        <w:tab w:val="left" w:pos="454" w:leader="none"/>
      </w:tabs>
      <w:spacing w:lineRule="exact" w:line="180" w:before="57" w:after="57"/>
      <w:ind w:firstLine="720"/>
    </w:pPr>
    <w:rPr>
      <w:rFonts w:ascii="Cir Times_New_Roman" w:hAnsi="Cir Times_New_Roman" w:cs="Cir Times_New_Roman"/>
      <w:sz w:val="18"/>
      <w:szCs w:val="1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22:00Z</dcterms:created>
  <dc:creator>TEA.ACIC</dc:creator>
  <dc:description/>
  <cp:keywords/>
  <dc:language>en-US</dc:language>
  <cp:lastModifiedBy>Danijela Vasic</cp:lastModifiedBy>
  <cp:lastPrinted>2025-01-30T14:41:00Z</cp:lastPrinted>
  <dcterms:modified xsi:type="dcterms:W3CDTF">2025-03-27T13:31:00Z</dcterms:modified>
  <cp:revision>3</cp:revision>
  <dc:subject/>
  <dc:title/>
</cp:coreProperties>
</file>